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48"/>
          <w:szCs w:val="48"/>
        </w:rPr>
      </w:pPr>
      <w:r>
        <w:rPr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 xml:space="preserve">Oprava hygienického zařízení </w:t>
      </w:r>
      <w:r>
        <w:rPr>
          <w:rFonts w:eastAsia="TimesNewRomanPSMT" w:cs="TimesNewRomanPSMT" w:ascii="TimesNewRomanPSMT" w:hAnsi="TimesNewRomanPSMT"/>
          <w:b/>
          <w:bCs/>
          <w:i/>
          <w:iCs/>
          <w:color w:val="auto"/>
          <w:kern w:val="2"/>
          <w:sz w:val="28"/>
          <w:szCs w:val="28"/>
          <w:lang w:val="cs-CZ" w:eastAsia="zxx" w:bidi="zxx"/>
        </w:rPr>
        <w:t>pro veřejnost v 1.NP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Husova 5,  Brno – město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Akce: Oprava hygienického zařízení v 1.np Husova 5 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nvestor: Statutární město Brno, Dominikánské náměstí 1,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Účel PD: Zjednodušená projektová dokumentace s položkovým rozpočtem a výkazem                  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výměr pro  stavební práce na  hygienickém zařízení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udova je ve vlastnictví a zprávě Statutárního města Brno. Záchody - pro ženy, muže a pro invalidy jsou přístupné z chodby. Tyto prostory neodpovídají současnému požadovanému standart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  <w:t xml:space="preserve">ROZPIS OPRAV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  <w:t>1. Dámské WC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3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x wc kombi, 1x umyvadla, baterie, 1x zrcadla, 3x zásobníků na papír, mydlenky, osoušeče rukou, průtokového ohřívače, kýblu, světel..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příčky mezi záchody a příčky do kabinek s dveřmi 3x 60/197 cm viz výkres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vybourá se dlažba, odstraní obklady a odstraní vstupní dveře,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otluče se omítka stěn do 30% 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Oprava a montáž: oprava kanalizace, rozvodu vody a elektroinstalace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 xml:space="preserve">v rámci místnosti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oprava s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távajících omítek stěn, srovnání zdi pomocí tvárnic Ytong včetně síťky vtlačené do tmelu, omítky a obkladu, 2x přizdívka z Ytongu pro osazení zavěšeného záchodu, včetně síťky vtlačené do tmelu, omítky a obkladu, nové obklady po strop cca v=290cm, v barvě béžová+antracit leštěný 600/300mm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, položená na koso,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600 x 600 mm, béžová mat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-o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prava nebo výměna SDK podhledu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- dodávka a montáž přední stěny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kabinek WC. Přední stěny s  dveřmi 60/197 cm  budou ze systémov.</w:t>
      </w:r>
    </w:p>
    <w:p>
      <w:pPr>
        <w:pStyle w:val="Normal"/>
        <w:autoSpaceDE w:val="false"/>
        <w:jc w:val="left"/>
        <w:rPr>
          <w:i/>
          <w:i/>
          <w:iCs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kompaktních desek Comfort s kovovým nosným systémem nerez tl. 10/12mm v barvě světle šedá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kern w:val="2"/>
          <w:sz w:val="24"/>
          <w:szCs w:val="24"/>
          <w:lang w:val="cs-CZ" w:eastAsia="zxx" w:bidi="zxx"/>
        </w:rPr>
      </w:pPr>
      <w:r>
        <w:rPr>
          <w:i/>
          <w:iCs/>
        </w:rPr>
        <w:t>-dodání a osazení 1 x dveře 80/197 plné,bílé, včetně kování, klik, zámku a označením WC ženy, oprava případně výměna zárubně, nátěr v barvě bílá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-dodávka a montáž průtokového ohřívače pod umyvadlem, výměna ventilátorů 2x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dodání a osazení 2 zavěšeného záchodu včetně zazdění,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dodání a osazení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 xml:space="preserve">umyvadla- kompaktní zkosená deska pravá 500(250) x 800mm se zabudovaným umyvadlem, materiál corian, stojánková baterie, integrovaný dávkovač mýdla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nová dražší světla s čidly 3 x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d umyvadlo osazené do obkladu 600/600, 1x nástěnné světlo nad  zrcadlo, 2x zásobníků na toaletní papír, 1x osoušeče rukou, 1x odpadkový koš s víkem bezdotykový u  umyvadla, 2x u WC, 2x závěsnou štětku na WC, zásobník na ručníky, v každé kabince 2ks háčků-na kabát a na kabelku, malba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  <w:t>2. Pánské WC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 WC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kombi, 1x umyvadla, baterie, 1x zrcadla, zásobníků na papír, mydlenky, průtokového ohřívače, osoušeče rukou , pisoáru, světel.,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zděných příček s dveřmi 2x 60/197 cm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vybourá se dlažba, odstraní obklady a odstraní vstupní dveře WC, otluče se omítka stěn do 30%.</w:t>
      </w:r>
    </w:p>
    <w:p>
      <w:pPr>
        <w:pStyle w:val="Normal"/>
        <w:autoSpaceDE w:val="false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Oprava a montáž: oprava kanalizace, rozvodu vody a elektroinstalace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 xml:space="preserve">v rámci místnosti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prava stávajících omítek stěn, přizdívka z Ytongu pro osazení zavěšeného záchodu, včetně síťky vtlačené do tmelu, omítky a obkladu, nové obklady po strop cca v=290cm, v barvě béžová+antracit leštěný 600/300mm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, položená na koso,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600 x 600 mm, béžová mat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-oprava nebo výměna SDK podhledu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- dodávka a montáž přední stěny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kabinky WC. Přední stěna s dveřmi 60/197 cm a příčka budou ze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systémových kompaktních desek Comfort s kovovým nosným systémem nerez tl. 10/12mm v barvě světle šedá, oprava případně výměna zárubně, nátěr barva bílá. D</w:t>
      </w:r>
      <w:r>
        <w:rPr>
          <w:i/>
          <w:iCs/>
        </w:rPr>
        <w:t xml:space="preserve">odání a osazení 1 x dveře bílé </w:t>
      </w:r>
      <w:r>
        <w:rPr>
          <w:rFonts w:eastAsia="Lucida Sans Unicode" w:cs="Tahoma"/>
          <w:i/>
          <w:iCs/>
          <w:color w:val="auto"/>
          <w:kern w:val="2"/>
          <w:sz w:val="24"/>
          <w:szCs w:val="24"/>
          <w:lang w:val="cs-CZ" w:eastAsia="zxx" w:bidi="zxx"/>
        </w:rPr>
        <w:t>8</w:t>
      </w:r>
      <w:r>
        <w:rPr>
          <w:i/>
          <w:iCs/>
        </w:rPr>
        <w:t>0/197 plné, včetně kování, klik a zámku a označením WC muži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 xml:space="preserve">-dodávka a montáž průtokového ohřívače pod umyvadlem, výměna ventilátorů 2x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dodání a osazení  závěsného záchodu včetně zazdění,-dodání a osazení 1x malého umyvadla včetně baterie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-dodávka a montáž 1x pisoáru na čidlo, 1x pisoárové zástěny HPL tl.12mm 450/1200+nohy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150mm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-nová dražší světla s čidly 3 x, dodání a osazení 1x zrcadla nad umyvadlo osazené do obkladu , 1x zásobníků na toaletní papír, 1x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mydlenky, 1x osoušeče rukou , 1x odpadkový koš s víkem bezdotykový u umyvadla, 1x závěsnou štětku na WC, zásobník na ručníky, v  kabince 2ks háčků-na kabát, m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alba a nátěr zárubně barva bílá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  <w:t>3. WC invalidi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6"/>
          <w:szCs w:val="26"/>
          <w:lang w:val="cs-CZ" w:eastAsia="zxx" w:bidi="zxx"/>
        </w:rPr>
        <w:t>1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x wc kombi, 1x umyvadla, baterie, 1x zrcadla, 1x zásobníků na papír, mydlenky, oušeče rukou, průtokového ohřívače, kýblu, světel..,vybourá se dlažba, odstraní obklady a odstraní vstupní dveře, otluče se omítka stěn do 30%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Oprava a montáž:  oprava kanalizace, rozvodu vody a elektroinstalace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shd w:fill="auto" w:val="clear"/>
          <w:lang w:val="cs-CZ" w:eastAsia="zxx" w:bidi="zxx"/>
        </w:rPr>
        <w:t xml:space="preserve">v rámci místnosti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prava stávajících omítek stěn, přizdívka z tvárnic Ytong pro osazení závěsného WC invalidé, včetně síťky vtlačené do tmelu, omítky a obkladu,  nové obklady po strop cca v=290cm, v barvě béžová+antracit leštěný 600/300mm,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vyrovnávací potěr, stěrková izolace a nová dlažba, položená na koso,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velko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formátových dlaždic 600 x 600 mm, béžová mat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-o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prava nebo výměna SDK podhledu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- dodávka a montáž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madel u WC a umyvadla, </w:t>
      </w:r>
      <w:r>
        <w:rPr>
          <w:i/>
          <w:iCs/>
        </w:rPr>
        <w:t>dodání a osazení 1 x dveře bílé 90/197 plné, včetně kování, klik, zámku, madla a označením WC invalidi, oprava případně výměna zárubně, nátěr bílý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  -dodávka a montáž průtokového ohřívače pod umyvadlem, výměna ventilátoru,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dodání a osazení závěsného WC pro invalidy včetně zazdění,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dodání a osazení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 xml:space="preserve">umyvadla pro invalidy 640 x 650mm, stojánková baterie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nová dražší světla s čidly 2 x, dodání a osazení 1x zrcadla nad umyvadlo osazené do obkladu 1000/600mm, 1x nástěnné světlo nad  zrcadlo, 1x zásobníku na toaletní papír,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1x osoušeče rukou, 1x odpadkový koš s víkem bezdotykový, 1x závěsnou štětku na WC, zásobník na ručníky,  2ks háčků-na kabát a na kabelku, malba 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  <w:shd w:fill="auto" w:val="clear"/>
        </w:rPr>
        <w:t>V Loděnicích 12.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2024-12-19T17:34:00Z</cp:lastPrinted>
  <dcterms:modified xsi:type="dcterms:W3CDTF">2024-12-19T16:34:41Z</dcterms:modified>
  <cp:revision>12</cp:revision>
  <dc:subject/>
  <dc:title/>
</cp:coreProperties>
</file>